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 средняя общеобразовательная школа № 5 МО Кореновский район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5.2018г.                                                                                            № 214/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Платнировска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внесении изменений в учетную политику для целей бюджетного     учета     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основании приказа министерства финансов Российской Федерации от 31.03.2018года № 64н "О внесении изменений в приложения № 1 и № 2 к приказу министерства финансов Российской Федерации от 1 декабря 2010г. №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(муниципальных) учреждений и инструкции по его применению",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учетную политику для целей бюджетного учета согласно приложению и ввести ее в действие с 01.01.2018год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Контроль за исполнением приказа возложить на главного бухгалтера МОБУ СОШ № 5 Смирнову Оксану Владимировну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иректор МОБУ СОШ № 5                                                   В.В.Домащенко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18:00Z</dcterms:created>
  <dc:creator>Директор</dc:creator>
  <dc:description>Подготовлено на базе материалов БСС «Система Главбух»</dc:description>
  <cp:keywords/>
  <dc:language>en-US</dc:language>
  <cp:lastModifiedBy>Главбух</cp:lastModifiedBy>
  <cp:lastPrinted>2018-09-06T14:38:00Z</cp:lastPrinted>
  <dcterms:modified xsi:type="dcterms:W3CDTF">2019-02-28T11:20:00Z</dcterms:modified>
  <cp:revision>29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